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120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12.2016</w:t>
        <w:tab/>
        <w:tab/>
        <w:t>№ 3228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ая защита» на 2016-2018 гг.</w:t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упорядочения финансирования расходов по муниципальной программе Городского округа Подольск «Социальная защита» на 2016-2018 гг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Социальная защита» на 2016-2018 гг., утвержденную постановлением Главы Городского округа Подольск от 11.01.2016 № 8-П, изложив ее в новой редакции (приложение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. Начальнику Управления по взаимодействию с общественными организациями и СМИ   Администрации   Городского округа   Подольск Лысенко И.А. обеспечить опубликование настоящего постановления в средствах массовой информации и размещение в сети Интернет на официальном сайте Администрации Городского округа Подольск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</w:t>
      </w:r>
      <w:r>
        <w:rPr>
          <w:sz w:val="26"/>
        </w:rPr>
        <w:t xml:space="preserve"> первого   заместителя   Главы   Администрации Чуба В.В.  и заместителя   Главы Администрации по экономике и финансам Щепетева Э.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720"/>
        <w:rPr/>
      </w:pPr>
      <w:r>
        <w:rPr>
          <w:b/>
          <w:sz w:val="26"/>
          <w:szCs w:val="26"/>
        </w:rPr>
        <w:t xml:space="preserve">Глава Городского округа Подольск       </w:t>
        <w:tab/>
        <w:tab/>
        <w:tab/>
        <w:tab/>
        <w:tab/>
        <w:t>Н.И. Пе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7:00Z</dcterms:created>
  <dc:creator>User</dc:creator>
  <dc:description/>
  <cp:keywords/>
  <dc:language>en-US</dc:language>
  <cp:lastModifiedBy>Левашова Софья Сергеевна</cp:lastModifiedBy>
  <cp:lastPrinted>2016-10-06T10:04:00Z</cp:lastPrinted>
  <dcterms:modified xsi:type="dcterms:W3CDTF">2017-02-10T13:31:00Z</dcterms:modified>
  <cp:revision>6</cp:revision>
  <dc:subject/>
  <dc:title>Об утверждении долгосрочной городской целевой программы «Доступная среда» на 2012-2015 годы</dc:title>
</cp:coreProperties>
</file>